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ЦИЯ РОЩИНСКОГО СЕЛЬСОВ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УРАГИНСКОГО РАЙОНА</w:t>
      </w:r>
    </w:p>
    <w:p>
      <w:pPr>
        <w:pStyle w:val="Normal"/>
        <w:autoSpaceDE w:val="false"/>
        <w:spacing w:lineRule="atLeast" w:line="322"/>
        <w:ind w:left="288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sz w:val="28"/>
        </w:rPr>
        <w:t>КРАСНОЯРСКОГО КРАЯ</w:t>
      </w:r>
    </w:p>
    <w:p>
      <w:pPr>
        <w:pStyle w:val="Normal"/>
        <w:autoSpaceDE w:val="false"/>
        <w:spacing w:before="235" w:after="0"/>
        <w:ind w:left="4109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9"/>
          <w:sz w:val="22"/>
          <w:szCs w:val="22"/>
          <w:lang w:val="ru-RU"/>
        </w:rPr>
      </w:pPr>
      <w:r>
        <w:rPr>
          <w:b/>
          <w:bCs/>
          <w:color w:val="000000"/>
          <w:spacing w:val="-9"/>
          <w:sz w:val="22"/>
          <w:szCs w:val="22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8.12.2014г.                                 п.Рощинский </w:t>
        <w:tab/>
        <w:t xml:space="preserve">                       № 46-п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№ 37-п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б утверждении муниципальной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граммы «Обеспечение жизнедеятельност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ощинский сельсовет на 2014-2016гг»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 xml:space="preserve">В соответствии с Бюджетным кодексом Российской Федерации, постановлением администра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01.10.2013г. №32-п </w:t>
      </w:r>
      <w:r>
        <w:rPr>
          <w:sz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 утверждении Порядка  принятия решений о разработке  муниципальных программ  Рощинского сельсовета, их формировании и реализации», </w:t>
      </w:r>
      <w:r>
        <w:rPr>
          <w:sz w:val="28"/>
          <w:lang w:val="ru-RU"/>
        </w:rPr>
        <w:t>решением Рощинского сельского Совета депутатов от 07.10.2013г. №60-95-р «Об утверждении Положения о бюджетном процессе в МО Рощинский сельсовет», Уставом МО ПОСТАНОВЛЯЮ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ниципальную программу «Обеспечение жизнедеятельности муниципального образования Рощинский сельсовет на 2014-2016гг.»  принять в следующей редакции (согласно приложению).</w:t>
      </w:r>
    </w:p>
    <w:p>
      <w:pPr>
        <w:pStyle w:val="Normal"/>
        <w:tabs>
          <w:tab w:val="clear" w:pos="708"/>
          <w:tab w:val="left" w:pos="0" w:leader="none"/>
          <w:tab w:val="left" w:pos="65" w:leader="none"/>
          <w:tab w:val="left" w:pos="191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65" w:leader="none"/>
          <w:tab w:val="left" w:pos="191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Постановление вступает в силу в день, следующий за днем его официального опубликования в газете «Рощинский вестник», но не ранее чем с 1 января 2015 год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сельсовета                                                    Т.Т.Кириллов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-42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uppressAutoHyphens w:val="false"/>
      <w:spacing w:lineRule="atLeast" w:line="360"/>
      <w:jc w:val="both"/>
    </w:pPr>
    <w:rPr>
      <w:rFonts w:ascii="Verdana" w:hAnsi="Verdana" w:cs="Verdana"/>
      <w:lang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10:00Z</dcterms:created>
  <dc:creator>User</dc:creator>
  <dc:description/>
  <cp:keywords/>
  <dc:language>en-US</dc:language>
  <cp:lastModifiedBy>User</cp:lastModifiedBy>
  <cp:lastPrinted>2013-11-11T04:39:00Z</cp:lastPrinted>
  <dcterms:modified xsi:type="dcterms:W3CDTF">2014-12-22T04:10:00Z</dcterms:modified>
  <cp:revision>2</cp:revision>
  <dc:subject/>
  <dc:title>РОССИЙСКАЯ ФЕДЕРАЦИЯ</dc:title>
</cp:coreProperties>
</file>