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lang w:val="ru-RU"/>
        </w:rPr>
        <w:t xml:space="preserve">Подпрограмма </w:t>
      </w:r>
      <w:r>
        <w:rPr/>
        <w:t>5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аспорту 1.1 муниципальной программы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Обеспечение жизнедеятельности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ощинский сельсовет на 2014-2017 годы»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eastAsia="Times New Roman CYR"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eastAsia="Times New Roman CYR"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eastAsia="Times New Roman CYR"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одпрограммы 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/>
      </w:pPr>
      <w:r>
        <w:rPr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  <w:lang w:val="ru-RU"/>
        </w:rPr>
        <w:t>Противодействие коррупции в муниципальном образовании Рощинский сельсовет</w:t>
      </w:r>
      <w:r>
        <w:rPr>
          <w:sz w:val="24"/>
          <w:szCs w:val="24"/>
          <w:lang w:val="ru-RU"/>
        </w:rPr>
        <w:t>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color w:val="000000"/>
                <w:sz w:val="24"/>
                <w:szCs w:val="24"/>
                <w:lang w:val="ru-RU"/>
              </w:rPr>
              <w:t>Противодействие коррупции в муниципальном образовании Рощинский сельсовет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программы, в рамках которой реализуется Подпрограм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Обеспечение  жизнедеятельности муниципального образования  на 2014-2017 год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lang w:val="ru-RU"/>
              </w:rPr>
              <w:t>Рощинского сельсове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lang w:val="ru-RU"/>
              </w:rPr>
              <w:t>Рощинского сельсов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 мероприятий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Создание эффективной системы противодейств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оррупции в муниципальном образован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щинский сельсов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авовых и организационных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ер, направленных на противодействие коррупци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механизма контроля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блюдения ограничений и запретов, связанных с прохождением муниципальной службы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в сфере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змещения заказов на поставки товаров, выполнения работ, оказания услуг для муниципальных нужд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рганизация антикоррупционного образования и пропаганды, формирование нетерпимого отношения к коррупции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тиводействие коррупции в сферах, где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более высоки коррупционные риски (земельные и имущественные отношен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рамма направлена на реализацию общегосударственной политики по противодействию терроризму и экстремизму, укреплению толерантной среды, поддержанию межнационального мира и согласия, обеспечению безопасности общества и граждан, их законных прав и интересов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-2017 год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 и источники финансирования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обственные средства –  4,0 тыс. ру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по годам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15 г. –   2,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16 г. –  1,0 тыс. ру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 г. -    1,0 тыс.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жидаемые конечные результаты реализации Подпрограммы: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- создание эффективной системы противодействия коррупции в муниципальном образовании Рощинский сельсовет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ые целевые показатели реализации Программы: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доля проектов нормативных правовых актов муниципального образования Рощинский сельсовет, прошедших антикоррупционную экспертизу, от общего количества нормативных правовых актов, принятых в отчетном периоде (%)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(%)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доля предоставления муниципальных услуг в электронном виде от общего числа предоставляемых услуг (%)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количество муниципальных служащих муниципального образования Рощинский сельсовет, прошедших обучение по вопросам противодействия коррупции (чел.)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количество проведенных мероприятий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 вопросам противодействия коррупции (ед.)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доля установленных фактов коррупции от общего количества жалоб и обращений граждан, поступивших за отчетный период (%);</w:t>
            </w:r>
          </w:p>
          <w:p>
            <w:pPr>
              <w:pStyle w:val="Style16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- размещение на сайте муниципального образования Рощинский сельсовет Программы по противодействию коррупции и отчета о её выполнен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а организации контроля за исполнением мероприятий Подпрограммы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ители мероприятий Программы представляют информацию о ходе их выполнения в Администрацию  раз в полгода.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707" w:leader="none"/>
        </w:tabs>
        <w:jc w:val="center"/>
        <w:rPr/>
      </w:pPr>
      <w:r>
        <w:rPr>
          <w:b/>
          <w:color w:val="000000"/>
        </w:rPr>
        <w:t>Характеристика проблемы,</w:t>
      </w:r>
      <w:r>
        <w:rPr>
          <w:color w:val="000000"/>
        </w:rPr>
        <w:t xml:space="preserve"> </w:t>
      </w:r>
    </w:p>
    <w:p>
      <w:pPr>
        <w:pStyle w:val="TextBody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основание необходимости ее решения программным методом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Практика свидетельствует, что противодействие коррупции не может сводиться только к привлечению к ответственности лиц, виновных в коррупционных нарушениях, необходима система правовых, экономических механизмов противодействия коррупции. Одним из них является формирование образовательных, воспитательных, организационных и иных мер, направленных на предупреждение коррупции, устранение причин ее порождающих. Несмотря на то, что органы местного самоуправления муниципального образования самостоятельны в решении вопросов противодействия коррупции, организация работы по данному направлению осуществляется комплексно на всех уровнях власти в рамках единой антикоррупционной политики.</w:t>
      </w:r>
    </w:p>
    <w:p>
      <w:pPr>
        <w:pStyle w:val="TextBody"/>
        <w:shd w:fill="FFFFFF" w:val="clear"/>
        <w:jc w:val="both"/>
        <w:rPr/>
      </w:pPr>
      <w:r>
        <w:rPr>
          <w:color w:val="000000"/>
        </w:rPr>
        <w:t>Регулирование отношений в сфере противодействия коррупции осуществляется в соответствии с Федеральным законом «О противодействии коррупции», Указами Президента РФ «О национальной стратегии противодействия коррупции и Национальном плане противодействия коррупции на 2010-2011 годы» и «О национальном плане противодействия коррупции на 2014-2015», иными нормативными правовыми актами Красноярского края и муниципальными правовыми актами муниципального образования Рощинский сельсовет, направленными на противодействие коррупции.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Реализация Программы позволит сформировать систему мероприятий по противодействию коррупции, включившую в себя следующие направления: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- формирование организационной основы профилактики коррупционных проявлений (определено должностное лицо в администрации, осуществляющее функции по противодействию коррупции).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- формирование правовой основы обеспечения антикоррупционной деятельности, решением Рощинского сельского Совета депутатов №52-87-р от 30.05.2013 определен перечень должностей муниципальной службы в отношении которых для граждан, их замещавщих, после увольнения с муниципальной службы в течение двух лет установлены ограничения при заключении трудового договора, постановлением главы муниципального образования №23-п от 18.06.2012 года утвержден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и порядок организации проверки этих сведений; утвержден порядок проведения антикоррупционной экспертизы муниципальных правовых актов и их проектов)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Несмотря на принятые меры, коррупция по-прежнему затрудняет нормальное функционирование общественных механизмов, вызывает у населения серьёзную тревогу и недоверие к органам местного самоуправления, создаёт негативный имидж муниципального служащего, снижая его социальную и инвестиционную привлекательность. Одной из нерешенных проблем остается низкий уровень правовой грамотности населения, отсутствие механизмов вовлечения граждан в сферу активной антикоррупционной деятельности.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Данные обстоятельства обуславливают необходимость решения проблемы программным методом, что позволит обеспечить комплексность и последовательность проведения антикоррупционных мер, оценку их эффективности и контроль за результатами.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Реализация Программы будет способствовать совершенствованию системы противодействия коррупции в муниципальном образовании Рощинский сельсовет, повышению эффективности деятельности органов местного самоуправления.</w:t>
      </w:r>
    </w:p>
    <w:p>
      <w:pPr>
        <w:pStyle w:val="TextBody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II. Цель и задачи программы</w:t>
      </w:r>
    </w:p>
    <w:p>
      <w:pPr>
        <w:pStyle w:val="TextBody"/>
        <w:shd w:fill="FFFFFF" w:val="clear"/>
        <w:jc w:val="both"/>
        <w:rPr/>
      </w:pPr>
      <w:r>
        <w:rPr>
          <w:color w:val="000000"/>
          <w:u w:val="single"/>
        </w:rPr>
        <w:t>Цель подпрограммы</w:t>
      </w:r>
      <w:r>
        <w:rPr>
          <w:color w:val="000000"/>
        </w:rPr>
        <w:t>: создание эффективной системы противодействия коррупции в муниципальном образовании Рощинский сельсовет.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Для достижения поставленной цели необходимо решить следующие задачи: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1) обеспечение правовых и организационных мер, направленных на противодействие коррупции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2) совершенствование механизма контроля соблюдения ограничений и запретов, связанных с прохождением муниципальной службы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3) противодействие коррупции в сфере размещения заказов на поставки товаров, выполнения работ, оказания услуг для муниципальных нужд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4) организация антикоррупционного образования и пропаганды, формирование нетерпимого отношения к коррупции;</w:t>
      </w:r>
    </w:p>
    <w:p>
      <w:pPr>
        <w:pStyle w:val="TextBody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тиводействие коррупции в сферах, где наиболее высоки коррупционные риски (земельные и имущественные отношения).</w:t>
      </w:r>
    </w:p>
    <w:p>
      <w:pPr>
        <w:pStyle w:val="TextBody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III. Сроки реализации программы</w:t>
      </w:r>
    </w:p>
    <w:p>
      <w:pPr>
        <w:pStyle w:val="TextBody"/>
        <w:shd w:fill="FFFFFF" w:val="clear"/>
        <w:jc w:val="both"/>
        <w:rPr/>
      </w:pPr>
      <w:r>
        <w:rPr>
          <w:color w:val="000000"/>
        </w:rPr>
        <w:t>Сроки реализации Программы - 2014-2017 годы.</w:t>
      </w:r>
    </w:p>
    <w:p>
      <w:pPr>
        <w:pStyle w:val="TextBody"/>
        <w:shd w:fill="FFFFFF" w:val="clear"/>
        <w:jc w:val="both"/>
        <w:rPr/>
      </w:pPr>
      <w:r>
        <w:rPr/>
        <w:t>IV. Система программных мероприятий</w:t>
      </w:r>
    </w:p>
    <w:tbl>
      <w:tblPr>
        <w:tblW w:w="93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3197"/>
        <w:gridCol w:w="60"/>
        <w:gridCol w:w="150"/>
        <w:gridCol w:w="1032"/>
        <w:gridCol w:w="149"/>
        <w:gridCol w:w="650"/>
        <w:gridCol w:w="60"/>
        <w:gridCol w:w="60"/>
        <w:gridCol w:w="60"/>
        <w:gridCol w:w="540"/>
        <w:gridCol w:w="60"/>
        <w:gridCol w:w="660"/>
        <w:gridCol w:w="30"/>
        <w:gridCol w:w="690"/>
        <w:gridCol w:w="1364"/>
        <w:gridCol w:w="60"/>
      </w:tblGrid>
      <w:tr>
        <w:trPr/>
        <w:tc>
          <w:tcPr>
            <w:tcW w:w="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п/п</w:t>
            </w:r>
          </w:p>
        </w:tc>
        <w:tc>
          <w:tcPr>
            <w:tcW w:w="340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</w:t>
              <w:br/>
              <w:t>мероприят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Срок</w:t>
              <w:br/>
              <w:t>исполне-</w:t>
            </w:r>
          </w:p>
          <w:p>
            <w:pPr>
              <w:pStyle w:val="Style16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ния</w:t>
              <w:br/>
              <w:t>мероприя-</w:t>
              <w:br/>
              <w:t>тия</w:t>
              <w:br/>
              <w:t>(год)</w:t>
            </w:r>
          </w:p>
        </w:tc>
        <w:tc>
          <w:tcPr>
            <w:tcW w:w="28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,</w:t>
              <w:br/>
              <w:t>тыс. руб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  <w:br/>
              <w:t>(бюджето-</w:t>
            </w:r>
          </w:p>
          <w:p>
            <w:pPr>
              <w:pStyle w:val="Style16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атель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344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</w:t>
              <w:br/>
              <w:t>муниципальных правовых</w:t>
              <w:br/>
              <w:t>актов по противодействию</w:t>
              <w:br/>
              <w:t>коррупции в муниципальном образовании, внесение изменений в муниципальные правовые акты по вопросам противодействия коррупции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</w:t>
              <w:br/>
              <w:t>антикоррупционной</w:t>
              <w:br/>
              <w:t>экспертизы муниципальных</w:t>
              <w:br/>
              <w:t>правовых актов и их проектов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  <w:br/>
              <w:t>прокуратура Курагинского района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изменений в административные</w:t>
              <w:br/>
              <w:t>регламенты оказания</w:t>
              <w:br/>
              <w:t>муниципальных услуг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ониторинга</w:t>
              <w:br/>
              <w:t>качества предоставления</w:t>
              <w:br/>
              <w:t>муниципальных услуг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применения административных регламентов исполнения функций муниципального контроля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механизма</w:t>
              <w:br/>
              <w:t>предоставления</w:t>
              <w:br/>
              <w:t>муниципальных услуг по</w:t>
              <w:br/>
              <w:t>принципу «одного окна»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проса с целью определения уровня удовлетворенности получателей муниципальных услуг качеством предоставления муниципальных услуг и выявления коррупциогенных факторов в рамках мониторинга</w:t>
              <w:br/>
              <w:t>качества предоставления</w:t>
              <w:br/>
              <w:t>муниципальных услуг.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9344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83"/>
              <w:jc w:val="both"/>
              <w:rPr/>
            </w:pPr>
            <w:r>
              <w:rPr>
                <w:b/>
                <w:color w:val="000000"/>
              </w:rPr>
              <w:t>2. 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. 1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</w:t>
              <w:br/>
              <w:t>проверок сведений,</w:t>
              <w:br/>
              <w:t>представленных в</w:t>
              <w:br/>
              <w:t>соответствии с Федеральным</w:t>
              <w:br/>
              <w:t>законом «О муниципальной</w:t>
              <w:br/>
              <w:t>службе в Российской</w:t>
              <w:br/>
              <w:t>Федерации» гражданами при</w:t>
              <w:br/>
              <w:t>поступлении на</w:t>
              <w:br/>
              <w:t>муниципальную службу, а</w:t>
              <w:br/>
              <w:t>также по соблюдению</w:t>
              <w:br/>
              <w:t>муниципальными служащими</w:t>
              <w:br/>
              <w:t>ограничений и запретов,</w:t>
              <w:br/>
              <w:t>связанных с муниципальной</w:t>
              <w:br/>
              <w:t>службой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воевременного</w:t>
              <w:br/>
              <w:t>представления</w:t>
              <w:br/>
              <w:t>муниципальными служащими,</w:t>
              <w:br/>
              <w:t>определенных перечнем,</w:t>
              <w:br/>
              <w:t>сведений о доходах, имуществе</w:t>
              <w:br/>
              <w:t>и обязательствах имущественного характера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нутреннего</w:t>
              <w:br/>
              <w:t>мониторинга полноты и</w:t>
              <w:br/>
              <w:t>достоверности сведений о</w:t>
              <w:br/>
              <w:t>доходах, об имуществе и</w:t>
              <w:br/>
              <w:t>обязательствах</w:t>
              <w:br/>
              <w:t>имущественного характера,</w:t>
              <w:br/>
              <w:t>представляемых</w:t>
              <w:br/>
              <w:t>муниципальными служащими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заседаний</w:t>
              <w:br/>
              <w:t>комиссии по соблюдению</w:t>
              <w:br/>
              <w:t>требований к служебному</w:t>
              <w:br/>
              <w:t>поведению муниципальных</w:t>
              <w:br/>
              <w:t>служащих и</w:t>
              <w:br/>
              <w:t>урегулированию конфликта</w:t>
              <w:br/>
              <w:t>интересов (при наличии</w:t>
              <w:br/>
              <w:t>оснований)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сведений о доходах и расходах муниципальных служащих и членов их семей на официальном сайте муниципального образования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340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жалоб и обращений</w:t>
              <w:br/>
              <w:t>граждан о фактах коррупции в</w:t>
              <w:br/>
              <w:t>органах местного</w:t>
              <w:br/>
              <w:t>самоуправления и</w:t>
              <w:br/>
              <w:t>организация проверок</w:t>
              <w:br/>
              <w:t>указанных фактов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11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 2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44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/>
            </w:pPr>
            <w:r>
              <w:rPr>
                <w:b/>
                <w:color w:val="000000"/>
              </w:rPr>
              <w:t>3. Противодействие коррупции в сфере размещения заказов на поставки товаров, выполнения работ, оказания услуг для муниципальных нужд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</w:t>
              <w:br/>
              <w:t>соблюдением требований</w:t>
              <w:br/>
              <w:t>Федерального закона № 94-ФЗ</w:t>
              <w:br/>
              <w:t>«О размещении заказов на</w:t>
              <w:br/>
              <w:t>поставки товаров, выполнение</w:t>
              <w:br/>
              <w:t>работ, оказание услуг для</w:t>
              <w:br/>
              <w:t>государственных и</w:t>
              <w:br/>
              <w:t>муниципальных нужд»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</w:t>
              <w:br/>
              <w:t>эффективности бюджетных</w:t>
              <w:br/>
              <w:t>расходов муниципального</w:t>
              <w:br/>
              <w:t>бюджета при размещении</w:t>
              <w:br/>
              <w:t>заказов на поставки товаров,</w:t>
              <w:br/>
              <w:t>выполнение работ и оказании</w:t>
              <w:br/>
              <w:t>услуг для муниципальных</w:t>
              <w:br/>
              <w:t>нужд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/>
            </w:pPr>
            <w:r>
              <w:rPr>
                <w:color w:val="000000"/>
              </w:rPr>
              <w:t>2014-2017</w:t>
              <w:br/>
              <w:t>(каждое</w:t>
              <w:br/>
              <w:t>полу-</w:t>
              <w:br/>
              <w:t>годие)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2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чного</w:t>
              <w:br/>
              <w:t>сопоставительного анализа</w:t>
              <w:br/>
              <w:t>закупочных и среднерыночных</w:t>
              <w:br/>
              <w:t>цен на основные виды</w:t>
              <w:br/>
              <w:t>закупаемой продукции</w:t>
            </w:r>
          </w:p>
        </w:tc>
        <w:tc>
          <w:tcPr>
            <w:tcW w:w="13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11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 3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44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Организация антикоррупционного образования и пропаганды, формирование нетерпимого отношения к коррупции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4.1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бучение муниципальных</w:t>
              <w:br/>
              <w:t>служащих администрации по</w:t>
              <w:br/>
              <w:t>вопросам противодействия</w:t>
              <w:br/>
              <w:t>коррупции</w:t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14-2017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0,0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/>
            </w:pPr>
            <w:r>
              <w:rPr>
                <w:color w:val="000000"/>
                <w:highlight w:val="yellow"/>
              </w:rPr>
              <w:t>1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,0</w:t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в содержание</w:t>
              <w:br/>
              <w:t>квалификационного экзамена</w:t>
              <w:br/>
              <w:t>и аттестации муниципальных</w:t>
              <w:br/>
              <w:t>служащих вопросов на</w:t>
              <w:br/>
              <w:t>знание антикоррупционного</w:t>
              <w:br/>
              <w:t>законодательства</w:t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  <w:p>
            <w:pPr>
              <w:pStyle w:val="Style16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</w:t>
              <w:br/>
              <w:t>семинаров с депутатами</w:t>
              <w:br/>
              <w:t>Совета депутатов и</w:t>
              <w:br/>
              <w:t>муниципальными служащими</w:t>
              <w:br/>
              <w:t>по вопросам противодействия</w:t>
              <w:br/>
              <w:t>коррупции</w:t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антикоррупционной деятельности муниципального образования</w:t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>
          <w:trHeight w:val="1006" w:hRule="atLeast"/>
        </w:trPr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.Обеспечение контроля Советом депутатов за осуществлением мер по противодействию коррупции в муниципальном образовании</w:t>
            </w:r>
          </w:p>
        </w:tc>
        <w:tc>
          <w:tcPr>
            <w:tcW w:w="1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 депутатов</w:t>
            </w:r>
          </w:p>
        </w:tc>
      </w:tr>
      <w:tr>
        <w:trPr/>
        <w:tc>
          <w:tcPr>
            <w:tcW w:w="496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 4</w:t>
            </w:r>
          </w:p>
        </w:tc>
        <w:tc>
          <w:tcPr>
            <w:tcW w:w="8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44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Противодействие коррупции в сферах, где наиболее высоки коррупционные риски</w:t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,</w:t>
              <w:br/>
              <w:t>выявление и пресечение</w:t>
              <w:br/>
              <w:t>коррупционных нарушений в</w:t>
              <w:br/>
              <w:t>ходе процессов, связанных с</w:t>
              <w:br/>
              <w:t>предоставлением земельных</w:t>
              <w:br/>
              <w:t>участков, реализацией</w:t>
              <w:br/>
              <w:t>недвижимого</w:t>
              <w:br/>
              <w:t>муниципального имущества,</w:t>
              <w:br/>
              <w:t>сдачей помещений в аренду</w:t>
            </w:r>
          </w:p>
        </w:tc>
        <w:tc>
          <w:tcPr>
            <w:tcW w:w="13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8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ang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в СМИ и на официальном сайте муниципального образования: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о возможности заключения договоров аренды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го недвижимого имущества, земельных участков;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- 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3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8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предпринимателей муниципального образования  Рощинский сельсовет изменениях в законодательстве в части, касающейся сферы малого и среднего бизнеса</w:t>
            </w:r>
          </w:p>
        </w:tc>
        <w:tc>
          <w:tcPr>
            <w:tcW w:w="13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8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3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заседаний представителей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ов местного самоуправления, правоохранительных органов и предпринимателей с целью предупреждения и исключения фактов коррупции, выработки согласованных мер по снижению административных барьеров</w:t>
            </w:r>
          </w:p>
        </w:tc>
        <w:tc>
          <w:tcPr>
            <w:tcW w:w="139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8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 5</w:t>
            </w:r>
          </w:p>
        </w:tc>
        <w:tc>
          <w:tcPr>
            <w:tcW w:w="7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7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b/>
                <w:color w:val="000000"/>
              </w:rPr>
              <w:t>1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V. Ресурсное обеспечение Программы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Общий объем финансирования за счет средств местного бюджета в </w:t>
      </w:r>
      <w:r>
        <w:rPr>
          <w:color w:val="000000"/>
          <w:highlight w:val="yellow"/>
        </w:rPr>
        <w:t>2014-2017 годов составит — 4,0 тыс. рублей, в том числе по годам:</w:t>
      </w:r>
    </w:p>
    <w:p>
      <w:pPr>
        <w:pStyle w:val="TextBody"/>
        <w:spacing w:before="0" w:after="0"/>
        <w:jc w:val="both"/>
        <w:rPr/>
      </w:pPr>
      <w:r>
        <w:rPr>
          <w:color w:val="000000"/>
          <w:highlight w:val="yellow"/>
        </w:rPr>
        <w:t>2014 г. - 0,0 тыс.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  <w:highlight w:val="yellow"/>
        </w:rPr>
        <w:t>2015 г. - 2,0 тыс. рублей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  <w:highlight w:val="yellow"/>
        </w:rPr>
        <w:t>2016 г. - 1,0 тыс. рублей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2017 г. – 1,0 тыс.руб.</w:t>
      </w:r>
    </w:p>
    <w:p>
      <w:pPr>
        <w:pStyle w:val="TextBody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VI. Оценка ожидаемой эффективности от реализации Программы.</w:t>
      </w:r>
    </w:p>
    <w:p>
      <w:pPr>
        <w:pStyle w:val="TextBody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Целевые индикаторы (показатели) Программы</w:t>
      </w:r>
    </w:p>
    <w:p>
      <w:pPr>
        <w:pStyle w:val="TextBody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Реализация мероприятий Программы позволит: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- снизить уровень коррупционных рисков при решении вопросов местного значения и исполнения отдельных государственных полномочий, предоставлении муниципальных услуг, повышении их качества и доступности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- повысить качество муниципальных правовых актов за счет проведения антикоррупционной экспертизы, усовершенствовать правовую базу по противодействию коррупции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- создать условия для обеспечения открытости, здоровой конкуренции и объективности при размещении заказов на поставки товаров, выполнение работ и оказании услуг для муниципальных нужд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- привлечь представителей общественности к осуществлению антикоррупционного контроля за деятельностью органов местного самоуправления  муниципального образования Рощинский сельсовет;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- повысить профессиональный уровень муниципальных служащих в вопросах противодействия коррупции;</w:t>
      </w:r>
    </w:p>
    <w:p>
      <w:pPr>
        <w:pStyle w:val="TextBody"/>
        <w:shd w:fill="FFFFFF" w:val="clear"/>
        <w:rPr>
          <w:color w:val="000000"/>
        </w:rPr>
      </w:pPr>
      <w:r>
        <w:rPr>
          <w:color w:val="000000"/>
        </w:rPr>
        <w:t>- сформировать систему открытости и доступности информации о деятельности органов местного самоуправления при выработке и принятии решения по важнейшим вопросам жизнедеятельности населения;</w:t>
      </w:r>
    </w:p>
    <w:p>
      <w:pPr>
        <w:pStyle w:val="TextBody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высить правовую культуру населения и уровень доверия граждан к органам местного самоуправления муниципального образования Рощинский сельсовет.</w:t>
      </w:r>
    </w:p>
    <w:p>
      <w:pPr>
        <w:pStyle w:val="TextBody"/>
        <w:shd w:fill="FFFFFF" w:val="clear"/>
        <w:jc w:val="both"/>
        <w:rPr/>
      </w:pPr>
      <w:r>
        <w:rPr/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 по годам.</w:t>
      </w:r>
    </w:p>
    <w:tbl>
      <w:tblPr>
        <w:tblW w:w="94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110"/>
        <w:gridCol w:w="1260"/>
        <w:gridCol w:w="1108"/>
        <w:gridCol w:w="1091"/>
        <w:gridCol w:w="1277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ов (показателе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  <w:b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  <w:br/>
              <w:t>(прогноз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Style16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Style16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периоде (%);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6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(%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представлений прокуратуры в отношении муниципальных служащих, представивших неполные (недостоверные) сведений о доходах от общего числа</w:t>
              <w:br/>
              <w:t>муниципальных служащих, представляющих указанные сведения (%.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предоставления муниципальных услуг в электронном виде от общего числа предоставляемых муниципальных услуг (%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предоставления муниципальных услуг по принципу «одного окна» от общего количества предоставляемых услуг (%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обоснованных жалоб от общего числа жалоб на нарушение законодательства в сфере размещения заказов на поставки товаров, выполнение работ, оказание услуг для муниципальных нужд (%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обучение по вопросам противодействия коррупции (ед.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.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еминаров (мероприятий) по вопросам противодействия коррупции (ед.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Доля установленных фактов коррупции, от общего количества жалоб и обращений граждан, поступивших за отчетный период (%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986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Размещение на сайте муниципального образования Программы по противодействию коррупции и отчета о ее выполнении. Информационное освещение антикоррупционной деятельности (да/ нет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а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а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3"/>
              <w:jc w:val="center"/>
              <w:rPr>
                <w:color w:val="000000"/>
              </w:rPr>
            </w:pPr>
            <w:r>
              <w:rPr/>
              <w:t>да</w:t>
            </w:r>
          </w:p>
        </w:tc>
      </w:tr>
    </w:tbl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VII. Система управления и контроля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ут исполнители Программы.</w:t>
      </w:r>
    </w:p>
    <w:p>
      <w:pPr>
        <w:pStyle w:val="TextBody"/>
        <w:shd w:fill="FFFFFF" w:val="clear"/>
        <w:jc w:val="both"/>
        <w:rPr>
          <w:color w:val="000000"/>
        </w:rPr>
      </w:pPr>
      <w:r>
        <w:rPr>
          <w:color w:val="000000"/>
        </w:rPr>
        <w:t>Общий контроль за выполнением Программы возлагается на главу администрации муниципального образования Рощинский сельсовет.</w:t>
      </w:r>
    </w:p>
    <w:p>
      <w:pPr>
        <w:pStyle w:val="Normal"/>
        <w:ind w:left="-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формация о ходе реализации Программы размещается на официальном сайте муниципального образования Рощинский сельсовет.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ind w:left="-36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2240" w:h="15840"/>
      <w:pgMar w:left="1800" w:right="90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4z1">
    <w:name w:val="WW8Num4z1"/>
    <w:qFormat/>
    <w:rPr>
      <w:rFonts w:ascii="Symbol" w:hAnsi="Symbol" w:cs="Open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OpenSymbol"/>
    </w:rPr>
  </w:style>
  <w:style w:type="character" w:styleId="WW8Num10z1">
    <w:name w:val="WW8Num10z1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OpenSymbol"/>
    </w:rPr>
  </w:style>
  <w:style w:type="character" w:styleId="WW8Num12z1">
    <w:name w:val="WW8Num12z1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9:00Z</dcterms:created>
  <dc:creator>User</dc:creator>
  <dc:description/>
  <cp:keywords/>
  <dc:language>en-US</dc:language>
  <cp:lastModifiedBy>User</cp:lastModifiedBy>
  <cp:lastPrinted>2014-03-25T05:23:00Z</cp:lastPrinted>
  <dcterms:modified xsi:type="dcterms:W3CDTF">2014-12-11T03:13:00Z</dcterms:modified>
  <cp:revision>30</cp:revision>
  <dc:subject/>
  <dc:title/>
</cp:coreProperties>
</file>