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ложение №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</w:p>
    <w:p>
      <w:pPr>
        <w:pStyle w:val="Normal"/>
        <w:autoSpaceDE w:val="false"/>
        <w:ind w:left="5812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 Паспорту муниципальной программы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ые меры правового регулирования в соответствующей сфере, направленные на достижение цели и (или) конечных результатов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autoSpaceDE w:val="false"/>
        <w:ind w:left="540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9973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593"/>
      </w:tblGrid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Наименование нормативного правового акта Курагинского района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рок принятия (год, квартал)</w:t>
            </w:r>
          </w:p>
        </w:tc>
      </w:tr>
      <w:tr>
        <w:trPr>
          <w:trHeight w:val="1860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становление администраци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7.04.2013г. №09-п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 подготовке  и  проведению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есеннего двухмесячник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по благоустройству и озеленению 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населенных пунктов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на территории муниципального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разования Рощинский сельсовет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645" w:leader="none"/>
              </w:tabs>
              <w:ind w:right="0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ступает в силу со дня следующим за днем опубликован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становление администраци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7.12.2012 №49-п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Об утверждении целевой программы «Профилактика по противодействию террористической и экстремистской деятельности на территории муниципального образования Рощинский сельсовет Курагинского района Красноярского края на 2013 год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ступает в силу со дня следующим за днем опубликован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становление администраци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2.12.2007 №36-п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  <w:lang w:val="ru-RU"/>
              </w:rPr>
              <w:t>О предупреждении и ликвидации ЧС и ПБ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ступает в силу со дня следующим за днем опубликован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становление администраци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3.06.2012 №56-п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645" w:leader="none"/>
              </w:tabs>
              <w:ind w:right="0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 утверждении Правил благоустройства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645" w:leader="none"/>
              </w:tabs>
              <w:ind w:right="0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санитарного содержания территории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645" w:leader="none"/>
              </w:tabs>
              <w:ind w:right="0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645" w:leader="none"/>
              </w:tabs>
              <w:ind w:right="0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щинский сельсовет 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645" w:leader="none"/>
              </w:tabs>
              <w:ind w:right="0" w:hanging="0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агинского района Красноярского края</w:t>
            </w:r>
          </w:p>
          <w:p>
            <w:pPr>
              <w:pStyle w:val="Con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645" w:leader="none"/>
              </w:tabs>
              <w:ind w:right="0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ступает в силу со дня следующим за днем опубликован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становление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3.0</w:t>
            </w: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z w:val="24"/>
                <w:szCs w:val="24"/>
                <w:lang w:val="ru-RU"/>
              </w:rPr>
              <w:t>.201</w:t>
            </w:r>
            <w:r>
              <w:rPr>
                <w:rFonts w:eastAsia="Calibri"/>
                <w:sz w:val="24"/>
                <w:szCs w:val="24"/>
              </w:rPr>
              <w:t>4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№</w:t>
            </w:r>
            <w:r>
              <w:rPr>
                <w:rFonts w:eastAsia="Calibri"/>
                <w:sz w:val="24"/>
                <w:szCs w:val="24"/>
              </w:rPr>
              <w:t>21</w:t>
            </w:r>
            <w:r>
              <w:rPr>
                <w:rFonts w:eastAsia="Calibri"/>
                <w:sz w:val="24"/>
                <w:szCs w:val="24"/>
                <w:lang w:val="ru-RU"/>
              </w:rPr>
              <w:t>-п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3645" w:leader="none"/>
              </w:tabs>
              <w:ind w:right="0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 утверждении муниципальной долгосочной целевой программы «Противодействие коррупции в муниципальном образовании Рощинский сельсовет на 2014-2016 годы»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ступает в силу со дня следующим за днем опубликования</w:t>
            </w:r>
          </w:p>
        </w:tc>
      </w:tr>
    </w:tbl>
    <w:p>
      <w:pPr>
        <w:pStyle w:val="Normal"/>
        <w:autoSpaceDE w:val="false"/>
        <w:ind w:left="5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40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left="540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ава сельсовета                                                        Т.Т.Кирил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46:00Z</dcterms:created>
  <dc:creator>User</dc:creator>
  <dc:description/>
  <cp:keywords/>
  <dc:language>en-US</dc:language>
  <cp:lastModifiedBy>User</cp:lastModifiedBy>
  <cp:lastPrinted>2014-03-20T11:35:00Z</cp:lastPrinted>
  <dcterms:modified xsi:type="dcterms:W3CDTF">2014-11-14T01:39:00Z</dcterms:modified>
  <cp:revision>9</cp:revision>
  <dc:subject/>
  <dc:title/>
</cp:coreProperties>
</file>